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301815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dilportale.com S.p.A. ha creato e gestisce il più grande network internazionale di portali dedicati al mondo dell’edilizia, dell’architettura, del design e dell’arredamento che comprende:  www.edilportale.com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motore di ricerca dell'edilizia;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www.archiportale.co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web magazine italiano di architettura e design;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www.archiproducts.com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'archivio prodotti internazionale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it-IT" w:eastAsia="zh-CN" w:bidi="hi-IN"/>
          </w:rPr>
          <w:t>www.archilovers.co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il social network internazionale per architetti e designer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ilportale.com S.p.A. è alla ricerca di un neo-laureato da avviare alla professione di redattore tecnico di prodotti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  <w:t>La risorsa svolgerà attività di supporto allo staff della redazione occupandosi</w:t>
      </w:r>
      <w:r>
        <w:rPr/>
        <w:t xml:space="preserve"> di </w:t>
      </w:r>
      <w:r>
        <w:rPr>
          <w:rFonts w:eastAsia="SimSun;宋体" w:cs="Arial" w:ascii="Arial" w:hAnsi="Arial"/>
        </w:rPr>
        <w:t>contenuti tecnici, dell'editing e della pubblicazione web dei cataloghi digitali nella sezione Archivio Prodotti, del contatto diretto con produttori di materiali, sistemi e tecnologie applicati ai settori edilizia, architettura, design, arredamento, su scala italiana ed internazionale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in Ingegneria Edile o in Disegno industriale o al corso di laurea magistrale in Ingegneria dei sistemi edili o in Architettura o in edile-architettura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perfetta padronanza della navigazione Internet e dei motori di ricer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ottima conoscenza della lingua ingle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ar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6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job@edilportale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15/09/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hiportale.com/" TargetMode="External"/><Relationship Id="rId4" Type="http://schemas.openxmlformats.org/officeDocument/2006/relationships/hyperlink" Target="http://www.archiproducts.com/" TargetMode="External"/><Relationship Id="rId5" Type="http://schemas.openxmlformats.org/officeDocument/2006/relationships/hyperlink" Target="http://www.archilovers.com/" TargetMode="External"/><Relationship Id="rId6" Type="http://schemas.openxmlformats.org/officeDocument/2006/relationships/hyperlink" Target="mailto:job@edilportale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7-05T10:30:00Z</cp:lastPrinted>
  <dcterms:modified xsi:type="dcterms:W3CDTF">2016-07-05T08:32:00Z</dcterms:modified>
  <cp:revision>12</cp:revision>
  <dc:subject/>
  <dc:title/>
</cp:coreProperties>
</file>