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5765165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tLeast" w:line="360" w:before="0" w:after="150"/>
        <w:jc w:val="both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it-IT" w:bidi="ar-SA"/>
        </w:rPr>
        <w:t>GetConnected, società con decennale esperienza nei settori dello sviluppo software, della system integration e della consulenza sui processi di business, ricerca per il proprio staff interno 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it-IT" w:bidi="ar-SA"/>
        </w:rPr>
        <w:t>un/a Junior .NET  Developer 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lavoro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1"/>
        <w:jc w:val="both"/>
        <w:rPr>
          <w:rFonts w:ascii="Arial" w:hAnsi="Arial" w:eastAsia="Times New Roman" w:cs="Arial"/>
          <w:kern w:val="0"/>
          <w:lang w:eastAsia="it-IT" w:bidi="ar-SA"/>
        </w:rPr>
      </w:pPr>
      <w:r>
        <w:rPr>
          <w:rFonts w:eastAsia="Times New Roman" w:cs="Arial" w:ascii="Arial" w:hAnsi="Arial"/>
          <w:kern w:val="0"/>
          <w:lang w:eastAsia="it-IT" w:bidi="ar-SA"/>
        </w:rPr>
        <w:t>La persona sarà inserita all’interno del team di sviluppo e avrà modo di seguire tutto il ciclo di vita dello sviluppo softwar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eastAsia="Times New Roman" w:cs="Arial" w:ascii="Arial" w:hAnsi="Arial"/>
          <w:kern w:val="0"/>
          <w:lang w:eastAsia="it-IT" w:bidi="ar-SA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Il profilo ideale ha una laurea in ingegneria informatica e una conoscenza anche minima del linguaggio .NET.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E’ richiesta una buona conoscenza della lingua inglese;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E’ requisito preferenziale aver svolto attività di tirocinio presso un azienda o avere partecipato a progetti open source;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E’ requisito preferenziale aver avuto una esperienza all’estero (Erasmus, lavoro, etc.)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  <w:bCs w:val="false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Team work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Capacità relazionali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Proattività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Curiosità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sz w:val="22"/>
          <w:szCs w:val="22"/>
        </w:rPr>
        <w:t>Apprendistato</w:t>
      </w:r>
    </w:p>
    <w:p>
      <w:pPr>
        <w:pStyle w:val="Normal"/>
        <w:rPr>
          <w:rStyle w:val="StrongEmphasis"/>
          <w:rFonts w:ascii="Arial" w:hAnsi="Arial" w:eastAsia="Calibri" w:cs="Arial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ologna – Borgo Panigal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color w:val="000000"/>
            <w:sz w:val="22"/>
            <w:szCs w:val="22"/>
            <w:lang w:val="it-IT" w:eastAsia="zh-CN" w:bidi="hi-IN"/>
          </w:rPr>
          <w:t>jobs@getconnected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30.10.2016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bs@getconnected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08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6-07-13T07:41:00Z</dcterms:modified>
  <cp:revision>6</cp:revision>
  <dc:subject/>
  <dc:title/>
</cp:coreProperties>
</file>