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 sei in grado di elaborare idee non convenzionali e di trasformarle in risultati di eccellenza, se sei abituato a considerare i problemi come sfide da superare per puntare sempre più in alto, entra in Accenture! Ti offriamo gli strumenti e la formazione ideali per costruire il tuo percorso professionale in un ambiente internazionale e crescere velocemen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orta il tuo talento nei nostri team </w:t>
      </w:r>
      <w:r>
        <w:rPr>
          <w:rFonts w:cs="Arial" w:ascii="Arial" w:hAnsi="Arial"/>
          <w:b/>
          <w:sz w:val="20"/>
          <w:szCs w:val="20"/>
          <w:lang w:val="it-IT"/>
        </w:rPr>
        <w:t>Consulting</w:t>
      </w:r>
      <w:r>
        <w:rPr>
          <w:rFonts w:cs="Arial" w:ascii="Arial" w:hAnsi="Arial"/>
          <w:sz w:val="20"/>
          <w:szCs w:val="20"/>
          <w:lang w:val="it-IT"/>
        </w:rPr>
        <w:t xml:space="preserve">, che combinano competenz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tecnologiche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digitali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e di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it-IT"/>
          </w:rPr>
          <w:t>business operations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per ideare, progettare e realizzare soluzioni end-to-end innovative per consentire ai nostri clienti – Aziende e pubbliche amministrazioni – di raggiungere performance di eccellenz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Forniamo i nostri servizi e soluzioni attraverso 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19 aree specifiche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per settore di mercato e in cinque Operating Group: Communications, Media &amp; Technology, Financial Services, Health &amp; Public Services, Products e Resourc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Accenture, potrai sviluppare e applicare le tue competenze specifiche di settore di mercato, al fine di creare valore tangibile per i nostri clienti e, al contempo, costruire un eccellente percorso di carrie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clienti di Accenture coprono ogni settore di mercato e area geografica: questo consente ai nostri professionisti di maturare conoscenze approfondite e distintive spendibili sul mercato di riferimen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vorando in un operating group, acquisirai una conoscenza intima del business dei nostri clienti, approfondendo le tue competenze di settore e l'esperienza nel process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Per le nostre sedi di </w:t>
      </w:r>
      <w:r>
        <w:rPr>
          <w:rFonts w:cs="Arial" w:ascii="Arial" w:hAnsi="Arial"/>
          <w:b/>
          <w:sz w:val="20"/>
          <w:szCs w:val="20"/>
          <w:lang w:val="it-IT"/>
        </w:rPr>
        <w:t xml:space="preserve">Milano, Torino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b/>
          <w:sz w:val="20"/>
          <w:szCs w:val="20"/>
          <w:lang w:val="it-IT"/>
        </w:rPr>
        <w:t xml:space="preserve"> Roma </w:t>
      </w:r>
      <w:r>
        <w:rPr>
          <w:rFonts w:cs="Arial" w:ascii="Arial" w:hAnsi="Arial"/>
          <w:sz w:val="20"/>
          <w:szCs w:val="20"/>
          <w:lang w:val="it-IT"/>
        </w:rPr>
        <w:t>siamo alla ricerca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nalyst Area Information Technolog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In un ambiente giovane e dinamico, avrai l’opportunità di approfondire le tue conoscenze informatiche e costruirne di nuove integrandole a competenze funzionali relative a diversi settori aziendali.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otrai essere coinvolto in una o più delle seguenti attivit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nalisi di processi aziend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mplementazione di pacchetti software gestio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viluppo di soluzioni tecnologiche “customizza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nalisi di ambienti e architetture tecnolog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segno e ottimizzazione di infrastrutture tecnologiche e applica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formation management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I Requisit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eolaureati specialistici in Ingegneria Informatica, Elettronica, Telecomunicazioni e Automazi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ttitudine al problem solv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piccata propensione al lavoro in te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it-IT"/>
        </w:rPr>
        <w:t xml:space="preserve">Intraprendenza e autonomia organizzativ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it-IT"/>
        </w:rPr>
        <w:t>Buone capacità di comunicazione, scritta e o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Interesse per le nuove tecnolog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uona conoscenza della lingua ingles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Cosa ti offria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 xml:space="preserve">I professionisti Accenture ricevono un percorso formativo finalizzato a fornire un’eccellente formazione tecnica e uno sviluppo delle competenze professionali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In Accenture avrai la possibilità di affinare le tue capacità funzionali in una specifica area; offriamo, infatti, una varietà di programmi suddivisi in differenti livelli, per aiutarti ad acquisire velocemente competenze specifich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L’apprendimento avviene sia “on-the-job” sia attraverso la formazione online, in aula o in collaborazione con aziende specializzat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Entra a far parte di un mondo sfidante che richiede innovazione e creatività. Il tuo spirito imprenditoriale e la tua immaginazione saranno incoraggiati e premiati, e il vostro successo alimenterà le opportunità per un rapido percorso professional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La varietà di business e l’esperienza che Accenture offre rappresentano un punto di partenza unico per costruire e sviluppare la tua carriera.</w:t>
      </w:r>
    </w:p>
    <w:p>
      <w:pPr>
        <w:pStyle w:val="NormaleWeb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Ti ricordiamo che </w:t>
      </w:r>
      <w:r>
        <w:rPr>
          <w:rStyle w:val="StrongEmphasis"/>
          <w:rFonts w:cs="Arial" w:ascii="Arial" w:hAnsi="Arial"/>
          <w:sz w:val="20"/>
          <w:szCs w:val="20"/>
        </w:rPr>
        <w:t>Accenture si impegna a creare e offrire un ambiente di lavoro accessibile, inclusivo, aperto ed accogliente per le persone con differenti abilità, background, stili di vita, bisogni e aspettative per consentire a ciascuno di realizzarsi professionalmente.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La nostra strategia Inclusion &amp; Diversity ha l’obiettivo di abbattere ogni tipo di barriera e pregiudizio e di comprendere le potenzialità delle diversità per valorizzarle e potenziarne i comportamenti creativi e innovativi. </w:t>
        <w:br/>
        <w:br/>
        <w:t xml:space="preserve">La valorizzazione della diversità è elemento fondamentale della nostra cultura e dei nostri valori e, attraverso la moltiplicazione del valore che ogni persona porta con sé con il proprio bagaglio di esperienza, formazione, opinioni e stile, abilita un ambiente di lavoro innovativo, collaborativo e motivante.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ccenture si impegna inoltre ad adempiere agli obblighi di legge, ai sensi degli artt. 1 e 18, legge 68/99, valutando con particolare attenzione i candidati appartenenti alle </w:t>
      </w:r>
      <w:r>
        <w:rPr>
          <w:rStyle w:val="StrongEmphasis"/>
          <w:rFonts w:cs="Arial" w:ascii="Arial" w:hAnsi="Arial"/>
          <w:sz w:val="20"/>
          <w:szCs w:val="20"/>
          <w:lang w:val="it-IT"/>
        </w:rPr>
        <w:t>categorie protette.</w:t>
      </w: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Per candidarsi: </w:t>
      </w:r>
      <w:hyperlink r:id="rId6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https://www.accenture.com/it-it/careers/jobdetails?id=00319410_it&amp;src=UNV-22621</w:t>
        </w:r>
      </w:hyperlink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autoSpaceDE w:val="false"/>
        <w:spacing w:lineRule="auto" w:line="276"/>
        <w:rPr>
          <w:rStyle w:val="Testogrigio"/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autoSpaceDE w:val="false"/>
        <w:rPr>
          <w:rStyle w:val="Testogrigio"/>
          <w:rFonts w:ascii="Arial" w:hAnsi="Arial" w:cs="Arial"/>
          <w:b/>
          <w:b/>
          <w:bCs/>
          <w:sz w:val="20"/>
          <w:szCs w:val="20"/>
          <w:lang w:val="it-IT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  <w:lang w:val="it-IT"/>
        </w:rPr>
        <w:t xml:space="preserve">Per ulteriori informazioni, visita il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nostro sito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/>
          </w:rPr>
          <w:t>professioni.accenture.it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 xml:space="preserve">I dati saranno trattati e conservati esclusivamente per finalità di selezione presenti e future, garantendo i diritti di cui </w:t>
      </w:r>
      <w:r>
        <w:rPr>
          <w:rFonts w:cs="Arial" w:ascii="Arial" w:hAnsi="Arial"/>
          <w:bCs/>
          <w:sz w:val="20"/>
          <w:szCs w:val="20"/>
          <w:lang w:val="it-IT"/>
        </w:rPr>
        <w:t>all’art. 13 DLgs 196/03</w:t>
      </w:r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 xml:space="preserve">. Per ulteriori informazioni circa la gestione dei dati personali, 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/>
          </w:rPr>
          <w:t>clicca qui</w:t>
        </w:r>
      </w:hyperlink>
      <w:r>
        <w:rPr>
          <w:rStyle w:val="Testogrigio"/>
          <w:rFonts w:cs="Arial" w:ascii="Arial" w:hAnsi="Arial"/>
          <w:bCs/>
          <w:sz w:val="20"/>
          <w:szCs w:val="20"/>
          <w:lang w:val="it-IT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Accenture garantisce le pari opportunità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80"/>
          <w:sz w:val="20"/>
          <w:lang w:val="it-IT"/>
        </w:rPr>
      </w:pPr>
      <w:r>
        <w:rPr>
          <w:rFonts w:cs="Arial" w:ascii="Arial" w:hAnsi="Arial"/>
          <w:b/>
          <w:bCs/>
          <w:i/>
          <w:color w:val="000080"/>
          <w:sz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22"/>
      <w:szCs w:val="22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grigio">
    <w:name w:val="testogrigio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dtext1">
    <w:name w:val="ad_text1"/>
    <w:qFormat/>
    <w:rPr>
      <w:vanish w:val="false"/>
    </w:rPr>
  </w:style>
  <w:style w:type="character" w:styleId="L1content1">
    <w:name w:val="l1conten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5"/>
      <w:szCs w:val="15"/>
      <w:u w:val="none"/>
    </w:rPr>
  </w:style>
  <w:style w:type="character" w:styleId="Comptitleheader1">
    <w:name w:val="comptitleheader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lang w:val="it-IT"/>
    </w:rPr>
  </w:style>
  <w:style w:type="paragraph" w:styleId="Text2">
    <w:name w:val="text2"/>
    <w:basedOn w:val="Normal"/>
    <w:qFormat/>
    <w:pPr>
      <w:spacing w:before="280" w:after="280"/>
    </w:pPr>
    <w:rPr>
      <w:rFonts w:eastAsia="Calibri"/>
      <w:color w:val="000000"/>
      <w:sz w:val="26"/>
      <w:szCs w:val="2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ers.accenture.com/it-it/work-we-do/technology/Pages/index.aspx" TargetMode="External"/><Relationship Id="rId3" Type="http://schemas.openxmlformats.org/officeDocument/2006/relationships/hyperlink" Target="http://careers.accenture.com/it-it/work-we-do/digital/Pages/index.aspx" TargetMode="External"/><Relationship Id="rId4" Type="http://schemas.openxmlformats.org/officeDocument/2006/relationships/hyperlink" Target="http://careers.accenture.com/it-it/work-we-do/operations/Pages/index.aspx" TargetMode="External"/><Relationship Id="rId5" Type="http://schemas.openxmlformats.org/officeDocument/2006/relationships/hyperlink" Target="http://www.accenture.com/ca-en/industry/Pages/index.aspx" TargetMode="External"/><Relationship Id="rId6" Type="http://schemas.openxmlformats.org/officeDocument/2006/relationships/hyperlink" Target="https://www.accenture.com/it-it/careers/jobdetails?id=00319410_it&amp;src=UNV-22621" TargetMode="External"/><Relationship Id="rId7" Type="http://schemas.openxmlformats.org/officeDocument/2006/relationships/hyperlink" Target="http://professioni.accenture.it/" TargetMode="External"/><Relationship Id="rId8" Type="http://schemas.openxmlformats.org/officeDocument/2006/relationships/hyperlink" Target="https://accenture.taleo.net/servlets/CareerSection?art_ip_action=FlowDispatcher&amp;flowTypeNo=13&amp;pageSeq=4&amp;art_servlet_language=it&amp;csNo=10140&amp;LDCondition=LOGIN&amp;LDRedirect=%2Fservlets%2FCareerSection%3Fart_ip_action%3DFlowDispatcher%26flowTypeNo%3D1%26art_servlet_language%3Dit%26reqNo%3D27573%26csNo%3D1014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3:00Z</dcterms:created>
  <dc:creator>elisavolpe</dc:creator>
  <dc:description/>
  <cp:keywords/>
  <dc:language>en-US</dc:language>
  <cp:lastModifiedBy>AMM-P0363</cp:lastModifiedBy>
  <cp:lastPrinted>2014-12-10T17:12:00Z</cp:lastPrinted>
  <dcterms:modified xsi:type="dcterms:W3CDTF">2016-03-09T17:25:00Z</dcterms:modified>
  <cp:revision>6</cp:revision>
  <dc:subject/>
  <dc:title>Se sei in grado di elaborare idee non convenzionali e di trasformarle in risultati di eccellenza, se sei abituato a considerare i problemi come sfide da superare per puntare sempre più in alto, entra in Accen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