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50876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a società Stars &amp; Cows Soc. Coop.  è alla ricerca di 2 </w:t>
      </w:r>
      <w:r>
        <w:rPr>
          <w:rFonts w:cs="Arial" w:ascii="Arial" w:hAnsi="Arial"/>
          <w:b/>
          <w:sz w:val="22"/>
          <w:szCs w:val="22"/>
        </w:rPr>
        <w:t>giovani neo laureati da avviare alla professione di Junior Consultant Industry 4.0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Dopo un periodo di affiancamento, le risorse si occuperanno di: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stonormale1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tribuire alla definizione della strategia e degli strumenti di digitalizzazione industriale delle aziende clienti</w:t>
      </w:r>
    </w:p>
    <w:p>
      <w:pPr>
        <w:pStyle w:val="Testonormale1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Supportare il team leader nell'individuare le persone, i processi e i supporti tecnologici chiave all'interno per la realizzazione del progetto presso il cliente</w:t>
      </w:r>
    </w:p>
    <w:p>
      <w:pPr>
        <w:pStyle w:val="Testonormale1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Sviluppare i requirements funzionali e architetturali di sistema per fornire adeguate soluzioni di Manufacturing Execution System (MES)</w:t>
      </w:r>
    </w:p>
    <w:p>
      <w:pPr>
        <w:pStyle w:val="Testonormale1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Supportare il team e facilitare l’integrazione funzionale con i clienti</w:t>
      </w:r>
    </w:p>
    <w:p>
      <w:pPr>
        <w:pStyle w:val="Testonormale1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avorare in team di progetto facilitando l’integrazione del team nell’organizzazione del cliente</w:t>
      </w:r>
    </w:p>
    <w:p>
      <w:pPr>
        <w:pStyle w:val="Testonormale1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aurea triennale e/o magistrale in Ingegneria Elettronica, Informatica, dell’Automazione, Elettrica, delle Telecomunicazioni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fluente della lingua inglese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Linux, Python, C, R, SQL, PLC, MES, ERP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a conoscenza di applicazioni MES e/o SCADA sarà considerato un requisito preferenziale</w:t>
      </w:r>
    </w:p>
    <w:p>
      <w:pPr>
        <w:pStyle w:val="Testonormale1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candidati dovranno dimostrare di possedere le seguenti caratteristiche personali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ime capacità analitiche e di problem solv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iosità intellettu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zione al cambiamen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aggio e resilienza</w:t>
      </w:r>
    </w:p>
    <w:p>
      <w:pPr>
        <w:pStyle w:val="Normal"/>
        <w:ind w:left="720" w:hanging="0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apprendistato, contratto a temp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ola/Modena (Emilia Romagna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selezione@starsandcows.com</w:t>
        </w:r>
      </w:hyperlink>
      <w:r>
        <w:rPr>
          <w:rFonts w:eastAsia="Arial" w:cs="Arial" w:ascii="Arial" w:hAnsi="Arial"/>
          <w:sz w:val="22"/>
          <w:szCs w:val="22"/>
        </w:rPr>
        <w:t xml:space="preserve"> indicando in oggetto il titolo della posizione entro il 30 Aprile 2018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lezione@starsandcow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54:00Z</dcterms:created>
  <dc:creator>10140</dc:creator>
  <dc:description/>
  <cp:keywords/>
  <dc:language>en-US</dc:language>
  <cp:lastModifiedBy>AMM-P0363</cp:lastModifiedBy>
  <cp:lastPrinted>2018-04-09T16:15:00Z</cp:lastPrinted>
  <dcterms:modified xsi:type="dcterms:W3CDTF">2018-04-10T16:32:00Z</dcterms:modified>
  <cp:revision>10</cp:revision>
  <dc:subject/>
  <dc:title/>
</cp:coreProperties>
</file>