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1090930" cy="1090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BETACOM SRL  è alla ricerca di N.1 SISTEMIS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iovane neo laureato da avviare alla professione di SISTEMISTA MICROSOFT E LINUX</w:t>
      </w:r>
    </w:p>
    <w:p>
      <w:pPr>
        <w:pStyle w:val="Testonormale1"/>
        <w:jc w:val="both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Testonormale1"/>
        <w:jc w:val="both"/>
        <w:rPr>
          <w:rFonts w:ascii="Arial" w:hAnsi="Arial" w:eastAsia="SimSun;宋体" w:cs="Arial"/>
        </w:rPr>
      </w:pPr>
      <w:r>
        <w:rPr>
          <w:rFonts w:eastAsia="SimSun;宋体" w:cs="Arial" w:ascii="Arial" w:hAnsi="Arial"/>
        </w:rPr>
        <w:t>La Risorsa sarò impiegata in un’attività di help desk di primo e di secondo livello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 w:ascii="Arial" w:hAnsi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Il profilo Ideale è un giovane laureato al corso di laurea Triennale e/o Magistrale in Ingegneria Informatica ed Elettronica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’ richiesta una buona conoscenza della lingua inglese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>Esperienza di due anni nel ruolo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>Conoscenza molto buona dei sistemi operativi Microsoft lato client e serv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ona conoscenza dei Server LINUX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ona conoscenza di MS Exchange Serv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scenza ambienti di virtualizzazione (VMware, …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scenza di MSOffice, OpenOffic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perienza nell’assistenza su tablet e Smartphone Android/iOS/Microsof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ona conoscenza lingua inglese scritta e parlat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time doti relazionali, disponibilità, capacità di lavoro in tea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acità di Problem Solving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Si offre contratto CCNL commercio a tempo determinato o indeterminato, sulla base delle effettive competenze ed esperienze maturate.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Normal"/>
        <w:rPr>
          <w:rFonts w:ascii="Arial" w:hAnsi="Arial" w:cs="Arial"/>
          <w:b/>
          <w:b/>
          <w:color w:val="D47C18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cenz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cv@betacom.it</w:t>
        </w:r>
      </w:hyperlink>
      <w:r>
        <w:rPr>
          <w:rFonts w:eastAsia="Arial" w:cs="Arial" w:ascii="Arial" w:hAnsi="Arial"/>
          <w:sz w:val="22"/>
          <w:szCs w:val="22"/>
        </w:rPr>
        <w:t xml:space="preserve"> entro il 20 gennaio 2018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v@betacom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6:42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1-09T11:13:00Z</dcterms:modified>
  <cp:revision>6</cp:revision>
  <dc:subject/>
  <dc:title/>
</cp:coreProperties>
</file>