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t s.r.l., società di consulenza ICT in forte espansione è alla ricerca di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.NET Full Stack Developer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e risorse dovranno collaborare alle fasi di analisi, progettazione ed implementazione di software; si occuperanno dei progetti in tutti gli aspetti, dalla struttura fino alla presentazione lato utente.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48" w:after="0"/>
        <w:rPr/>
      </w:pPr>
      <w:r>
        <w:rPr>
          <w:rFonts w:eastAsia="Calibri" w:cs="Arial" w:ascii="Arial" w:hAnsi="Arial"/>
          <w:sz w:val="22"/>
          <w:szCs w:val="22"/>
        </w:rPr>
        <w:t>I candidati devono aver necessariamente conseguito Laurea Magistrale in Ingegneria Informatica e devono avere maturato esperienza di sviluppo in C# e avere una buona conoscenza di SQL.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aranno considerati titoli preferenziali la conoscenza di NHibernate, Ext JS ed Ext.NET.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color w:val="5F81AA"/>
          <w:sz w:val="22"/>
          <w:szCs w:val="22"/>
        </w:rPr>
      </w:pPr>
      <w:r>
        <w:rPr>
          <w:rFonts w:eastAsia="Calibri"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48:00Z</dcterms:created>
  <dc:creator>10140</dc:creator>
  <dc:description/>
  <cp:keywords/>
  <dc:language>en-US</dc:language>
  <cp:lastModifiedBy>Gaetano Petruzzelli</cp:lastModifiedBy>
  <cp:lastPrinted>2017-10-30T12:15:00Z</cp:lastPrinted>
  <dcterms:modified xsi:type="dcterms:W3CDTF">2017-10-30T12:48:00Z</dcterms:modified>
  <cp:revision>2</cp:revision>
  <dc:subject/>
  <dc:title/>
</cp:coreProperties>
</file>