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593850" cy="159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sity Italy SpA,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r lo stabilimento di Altopascio (Lucca), siamo alla ricerca di due </w:t>
      </w:r>
      <w:r>
        <w:rPr>
          <w:rFonts w:cs="Arial" w:ascii="Arial" w:hAnsi="Arial"/>
          <w:b/>
          <w:color w:val="000000"/>
          <w:sz w:val="22"/>
          <w:szCs w:val="22"/>
        </w:rPr>
        <w:t>Start-up Engineer Interns</w:t>
      </w:r>
      <w:r>
        <w:rPr>
          <w:rFonts w:cs="Arial" w:ascii="Arial" w:hAnsi="Arial"/>
          <w:color w:val="000000"/>
          <w:sz w:val="22"/>
          <w:szCs w:val="22"/>
        </w:rPr>
        <w:t>, i quali lavoreranno all’interno dello start-up di due nuove linee di produzione per lo sviluppo di un nuovo prodotto, individuando soluzioni che consentano di renderne i processi più efficienti. I due stageur avranno come tutor aziendale i rispettivi Operation Leaders dei due reparti ed avranno la possibilità di confrontarsi con un ambiente dinamico e multinaziona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progett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candidati verranno inseriti all’interno dei due team di Converting e si occuperanno delle seguenti attività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ponsabile dello sviluppo dello start-up della linea in modo da raggiungere i risultati aspetta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ponsabile della creazione delle procedure operative per la nuova linea e coaching al personale di lin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ponsabile dello sviluppo delle procedure di cambio formato e coaching al personale di line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sponsabile per l’applicazione e sviluppo (se necessario) dei sistemi aziendali e degli stand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finizioni delle parti di ricambio crit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itorare i KPI della linea durante lo start-up e successivo piano d’azione per il miglioramento dei risultat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quisi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urea in Ingegneria in ambito Meccanico, Elettrico, Elettronico, Gestionale o dell’Automazi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pacità a lavorare in te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prensione tecnica di componentistica industriale, elettrica, meccanica, strument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scenza fluente della lingua italiana e ingle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sponibilità del proprio mezzo in quanto lo stabilimento non è raggiungibile con i mezzi pubblici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Tipologia contrattual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ge di 6 mesi con rimborso spese mensile di 850 euro lord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de di lavoro</w:t>
      </w:r>
      <w:r>
        <w:rPr>
          <w:rFonts w:cs="Arial" w:ascii="Arial" w:hAnsi="Arial"/>
          <w:color w:val="000000"/>
          <w:sz w:val="22"/>
          <w:szCs w:val="22"/>
        </w:rPr>
        <w:t>:  Altopascio (Lucca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iare il proprio cv aggiornato al</w:t>
      </w:r>
      <w:r>
        <w:rPr>
          <w:rFonts w:eastAsia="Arial" w:cs="Arial" w:ascii="Arial" w:hAnsi="Arial"/>
          <w:sz w:val="22"/>
          <w:szCs w:val="22"/>
        </w:rPr>
        <w:t xml:space="preserve"> link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https://essity.wd3.myworkdayjobs.com/en-US/Job_opportunities/job/Lucca-area-and-Pistoia-area/Start-up-Engineer-Intern_Essity196369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adline17/02/2020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Essity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Essit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sity.wd3.myworkdayjobs.com/en-US/Job_opportunities/job/Lucca-area-and-Pistoia-area/Start-up-Engineer-Intern_Essity19636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1-20T15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c8d6ef0-491d-4f17-aead-12ed260929f1_Application">
    <vt:lpwstr>Microsoft Azure Information Protection</vt:lpwstr>
  </property>
  <property fmtid="{D5CDD505-2E9C-101B-9397-08002B2CF9AE}" pid="3" name="MSIP_Label_4c8d6ef0-491d-4f17-aead-12ed260929f1_Enabled">
    <vt:lpwstr>True</vt:lpwstr>
  </property>
  <property fmtid="{D5CDD505-2E9C-101B-9397-08002B2CF9AE}" pid="4" name="MSIP_Label_4c8d6ef0-491d-4f17-aead-12ed260929f1_Extended_MSFT_Method">
    <vt:lpwstr>Automatic</vt:lpwstr>
  </property>
  <property fmtid="{D5CDD505-2E9C-101B-9397-08002B2CF9AE}" pid="5" name="MSIP_Label_4c8d6ef0-491d-4f17-aead-12ed260929f1_Name">
    <vt:lpwstr>Internal</vt:lpwstr>
  </property>
  <property fmtid="{D5CDD505-2E9C-101B-9397-08002B2CF9AE}" pid="6" name="MSIP_Label_4c8d6ef0-491d-4f17-aead-12ed260929f1_Owner">
    <vt:lpwstr>ivan.brancaccio@essity.com</vt:lpwstr>
  </property>
  <property fmtid="{D5CDD505-2E9C-101B-9397-08002B2CF9AE}" pid="7" name="MSIP_Label_4c8d6ef0-491d-4f17-aead-12ed260929f1_SetDate">
    <vt:lpwstr>2020-01-17T10:11:57.8915126Z</vt:lpwstr>
  </property>
  <property fmtid="{D5CDD505-2E9C-101B-9397-08002B2CF9AE}" pid="8" name="MSIP_Label_4c8d6ef0-491d-4f17-aead-12ed260929f1_SiteId">
    <vt:lpwstr>f101208c-39d3-4c8a-8cc7-ad896b25954f</vt:lpwstr>
  </property>
  <property fmtid="{D5CDD505-2E9C-101B-9397-08002B2CF9AE}" pid="9" name="Sensitivity">
    <vt:lpwstr>Internal</vt:lpwstr>
  </property>
</Properties>
</file>