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rFonts w:cs="Andalus" w:ascii="Andalus" w:hAnsi="Andalus"/>
          <w:b/>
          <w:color w:val="000000"/>
        </w:rPr>
        <w:t xml:space="preserve">La società Randstad HR Solutions per conto di MBDA Italia è alla ricerca di  un </w:t>
      </w:r>
      <w:r>
        <w:rPr>
          <w:rFonts w:cs="Andalus" w:ascii="Andalus" w:hAnsi="Andalus"/>
          <w:b/>
          <w:color w:val="000000"/>
          <w:u w:val="single"/>
        </w:rPr>
        <w:t>System Designer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Attività previste per il ruolo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secuzione di attività a studi relativi alla progettazione di sotto-sistemi complessi componenti il sistema d’arma (moduli di lancio, sensori…) quali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Cattura dei requisiti del Cliente, definizione dei requisiti funzionali del sistema e del Comando&amp;Controllo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Definizione dell’Architettura funzionale di Sistema e del Comando&amp;Controllo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Studi di trade-off e allocazione dei requisiti ai sottosistemi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Identificazione, sviluppo, studio di modelli matematici a supporto degli studi progettuali e dello sviluppo degli algoritmi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Definizione di strategie e piani di verifica e validazione e raccolta evidenze.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Titolo di studi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aurea magistrale in Ingegneria Informatica o delle Telecomunicazioni o Ingegneria Elettronic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Votazione minima richiesta: 105/110.</w:t>
      </w:r>
    </w:p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  <w:rFonts w:cs="Andalus" w:ascii="Andalus" w:hAnsi="Andalus"/>
        </w:rPr>
        <w:t>Competenze professionali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noscenze degli aspetti funzionali, fisici e di modellizzazione di sistemi radar, di comunicazione e di lancio terrestre/naval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noscenza dei metodi e processi di System Engineering e dei relativi standards: IEEE1220; EIA632; ISO/IEC 15288; MIL-STD-498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noscenza delle tecniche di progettazione di base per la definizione di un’architettura complessa (identificazione funzioni, sizing apparati, definizione interfacce tra apparati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noscenza di tecniche, strumenti per la progettazione e di algoritmi in ambiente MATLAB/SIMULINK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noscenza dei tool di modellazione delle architetture funzionali (sysML).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</w:rPr>
        <w:t>Conoscenze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Conoscenza fluente della lingua inglese scritta e parlata (B2).</w:t>
      </w:r>
    </w:p>
    <w:p>
      <w:pPr>
        <w:pStyle w:val="Normal"/>
        <w:rPr>
          <w:rStyle w:val="StrongEmphasis"/>
          <w:rFonts w:ascii="Andalus" w:hAnsi="Andalus" w:eastAsia="Calibri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Tipologia di rapporto: 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Contratto a tempo indeterminato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eastAsia="Arial" w:cs="Andalus" w:ascii="Andalus" w:hAnsi="Andalus"/>
          <w:sz w:val="22"/>
          <w:szCs w:val="22"/>
        </w:rPr>
        <w:t>Roma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cs="Helvetica" w:ascii="Helvetica" w:hAnsi="Helvetica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Arial" w:cs="Andalus" w:ascii="Andalus" w:hAnsi="Andalus"/>
          <w:sz w:val="22"/>
          <w:szCs w:val="22"/>
        </w:rPr>
        <w:t>entro il  04/03/2020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2-05T11:15:00Z</dcterms:modified>
  <cp:revision>4</cp:revision>
  <dc:subject/>
  <dc:title/>
</cp:coreProperties>
</file>