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2428240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udio Informatica è una software house con sede a Piacenza, Milano, Roma specializzata da 25 anni nello sviluppo di soluzioni software distribuite su più di 1000 clienti tra i maggiori istituti di credito, assicurazioni, società finanziarie e centri servizi e in generale aziende di classe enterprise. Il Team Studio Informatica è composto da circa 100 collaboratori: esperti tecnici, consulenti, commerciali, assistenti, funzionali dedicati a più di 30 prodotti e servizi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llaboriamo con aziende multinazionali per lo sviluppo tecnologico e commerciale delle soluzioni: IBM In.te.SA., Microsoft, Poste Italiane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i interfacciamo con istituzioni, autorità finanziare e società di consulenza per gli aspetti normativi e legali delle soluzioni: Agenzia delle Entrate, Sogei, UIF, Ernst &amp; Young.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'azienda è orientata al futuro, per questo siamo sempre alla ricerca di giovani talenti che abbiano voglia di proporsi e contribuire alla costante crescita dell’aziend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tudio Informatica è alla ricerca</w:t>
      </w:r>
      <w:r>
        <w:rPr>
          <w:rFonts w:cs="Arial" w:ascii="Arial" w:hAnsi="Arial"/>
          <w:color w:val="000000"/>
          <w:sz w:val="22"/>
          <w:szCs w:val="22"/>
        </w:rPr>
        <w:t xml:space="preserve"> di n. 1 </w:t>
      </w:r>
      <w:r>
        <w:rPr>
          <w:rFonts w:cs="Arial" w:ascii="Arial" w:hAnsi="Arial"/>
          <w:sz w:val="22"/>
          <w:szCs w:val="22"/>
        </w:rPr>
        <w:t>Giovane neo laureato da avviare alla professione di Sviluppatore .NE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l lavoro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a risorsa sarà inserita nel nostro team per lo sviluppo di soluzioni software web oriented, di procedure di backoffice per le principali banche, assicurazioni e istituti finanziari, oltre che per aziende dei settori industria e commercio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l candidato collaborerà con i membri del team che lo guideranno nell'utilizzo dei tool di sviluppo maggiormente utilizzati in ambito aziendale (.net)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ncipali attivit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accogliere e interpretare le esigenze dei clienti e degli utenti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nalizzare requisiti tecnici e funzionali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edigere documenti tecnici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artecipare alla stesura del codice sorgente e occuparsi del collaudo tecnico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rificare che il software sviluppato risponda alle esigenze di business predefinit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ntribuire in modo efficiente a tutti gli aspetti del ciclo di vita del software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Laurea Triennale e/o Magistrale in Ingegneria Informatica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E’ richiesta una buona conoscenza della lingua inglese.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  <w:bCs w:val="false"/>
        </w:rPr>
        <w:t>Skills/competenz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mpetenze tecniche: ambiente di sviluppo .Net, SQL Serv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ompetenza nella progettazione softwar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bilità nella programmazione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ompetenze in software analysis &amp; testing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ompetenza nella scrittura di specifiche tecniche e funzionali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onoscenza dei principali tools di sviluppo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ttime capacità di analisi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edisposizione al lavoro in team e per obiettivi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uone doti comunicative e relazionali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rientamento al client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apacità di problem solving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lessibilità</w:t>
      </w:r>
    </w:p>
    <w:p>
      <w:pPr>
        <w:pStyle w:val="Normal"/>
        <w:rPr>
          <w:rStyle w:val="StrongEmphasis"/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ipologia contrattuale: </w:t>
      </w:r>
      <w:r>
        <w:rPr>
          <w:rStyle w:val="StrongEmphasis"/>
          <w:rFonts w:eastAsia="Calibri" w:cs="Arial" w:ascii="Arial" w:hAnsi="Arial"/>
          <w:b w:val="false"/>
          <w:bCs w:val="false"/>
          <w:sz w:val="22"/>
          <w:szCs w:val="22"/>
        </w:rPr>
        <w:t>Apprendistat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de di lavoro: </w:t>
      </w:r>
      <w:r>
        <w:rPr>
          <w:rFonts w:eastAsia="Arial" w:cs="Arial" w:ascii="Arial" w:hAnsi="Arial"/>
          <w:sz w:val="22"/>
          <w:szCs w:val="22"/>
        </w:rPr>
        <w:t>Piacenz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r>
        <w:rPr>
          <w:rFonts w:eastAsia="Arial" w:cs="Arial" w:ascii="Arial" w:hAnsi="Arial"/>
          <w:b/>
          <w:bCs/>
          <w:sz w:val="22"/>
          <w:szCs w:val="22"/>
        </w:rPr>
        <w:t>areamarketing@smouse.it</w:t>
      </w:r>
      <w:r>
        <w:rPr>
          <w:rFonts w:eastAsia="Arial" w:cs="Arial" w:ascii="Arial" w:hAnsi="Arial"/>
          <w:sz w:val="22"/>
          <w:szCs w:val="22"/>
        </w:rPr>
        <w:t xml:space="preserve"> entro il 30/05/2020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20-02-19T17:18:00Z</dcterms:modified>
  <cp:revision>28</cp:revision>
  <dc:subject/>
  <dc:title/>
</cp:coreProperties>
</file>